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R O M ^ N I 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                                              PROIECT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 validarea mandatului de consilier jude\ean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al domnului  Buc` Ili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</w:rPr>
        <w:t>Consiliul Jude\ean V@lcea, [ntrunit [n ]edin\a din data de_______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5135 din 19.08.2003, prin care se propune validarea mandatului de consilier jude\ean al domnului Buc` Ilie ]i prevederile Hot`r@rii Consiliului Jude\ean V@lcea privind [ncetarea mandatului de consilier jude\ean al domnului Rotaru Constantin ]i declararea ca vacant a unui loc de consilier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Administra\ie Local`, [nregistrat la nr.5136 din 19.08.2003 ]i avizele comisiilor de specialitate;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prevederile art.77 alin.(9) din Legea privind alegerile locale, nr.70/1991, republicat`, cu modific`rile ]i complet`rile ulterioar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H O T ~ R ~ } T E: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  <w:b/>
        </w:rPr>
        <w:t xml:space="preserve">: </w:t>
      </w:r>
      <w:r>
        <w:rPr>
          <w:rFonts w:cs="ArialUpR" w:ascii="ArialUpR" w:hAnsi="ArialUpR"/>
        </w:rPr>
        <w:t>Se valideaz` mandatul de consilier jude\ean al domnului Buc` Ilie, supleant pe lista de candida\i a Partidului Socialist al Muncii la alegerile pentru Consiliul Jude\ean V@lcea din 4 iunie 2000, pe locul declarat ca vacant ca urmare a [ncet`rii mandatului de consilier jude\ean al domnului          Rotaru Constantin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2:</w:t>
      </w:r>
      <w:r>
        <w:rPr>
          <w:rFonts w:cs="ArialUpR" w:ascii="ArialUpR" w:hAnsi="ArialUpR"/>
        </w:rPr>
        <w:t xml:space="preserve"> Secretarul General al Jude\ului V@lcea va comunica, prin Compartimentul Cancelarie, prezenta hot`r@re direc\iilor de specialitate ale aparatului propriu al Consiliului Jude\ean V@lcea ]i domnului Buc` Ilie, 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eastAsia="ArialUpR" w:cs="ArialUpR" w:ascii="ArialUpR" w:hAnsi="ArialUpR"/>
          <w:i/>
        </w:rPr>
        <w:t xml:space="preserve">                                                            </w:t>
      </w:r>
      <w:r>
        <w:rPr>
          <w:rFonts w:cs="ArialUpR" w:ascii="ArialUpR" w:hAnsi="ArialUpR"/>
          <w:i/>
        </w:rPr>
        <w:t xml:space="preserve">- 2 - 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>Prezenta hot`r@re a fost adoptat` cu respectarea prevederilor art.110 coroborate cu prevederile art.32 alin.(5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  <w:tab/>
        <w:tab/>
        <w:tab/>
        <w:tab/>
        <w:tab/>
        <w:tab/>
        <w:t xml:space="preserve">                       </w:t>
      </w:r>
      <w:r>
        <w:rPr>
          <w:rFonts w:cs="ArialUpR" w:ascii="ArialUpR" w:hAnsi="ArialUpR"/>
          <w:b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 xml:space="preserve">                  </w:t>
        <w:tab/>
        <w:tab/>
        <w:tab/>
        <w:t xml:space="preserve"> 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</w:t>
      </w:r>
      <w:r>
        <w:rPr>
          <w:rFonts w:cs="ArialUpR" w:ascii="ArialUpR" w:hAnsi="ArialUpR"/>
          <w:b/>
        </w:rPr>
        <w:t>BIROUL JURIDIC,CONTENCIOS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</w:t>
      </w:r>
      <w:r>
        <w:rPr>
          <w:rFonts w:cs="ArialUpR" w:ascii="ArialUpR" w:hAnsi="ArialUpR"/>
          <w:b/>
        </w:rPr>
        <w:t xml:space="preserve">CONTROL, COORDONARE,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</w:rPr>
        <w:t>Daniella Moroian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@mnicu V@lcea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______ din____________2003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D/CDE/1 ex.</w:t>
      </w:r>
    </w:p>
    <w:p>
      <w:pPr>
        <w:pStyle w:val="Normal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- P R E } E D I N T E -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</w:t>
      </w:r>
      <w:r>
        <w:rPr>
          <w:rFonts w:cs="ArialUpR" w:ascii="ArialUpR" w:hAnsi="ArialUpR"/>
        </w:rPr>
        <w:t>Nr.5135 din 19.08. 2003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la Proiectul de hot`r@re privind validarea mandatului de 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consilier jude\ean al domnului Buc` Ili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otrivit dispozi\iilor art.60 alin.(1) lit.”a” coroborate cu dispozi\iile art.112 din Legea administra\iei publice locale, nr.215/2001, cu modific`rile ]i complet`rile ulterioare, una din modalit`\ile de [ncetare de drept a mandatului de consilier jude\ean este demisia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in cererea [nregistrat` la nr.5104 din 18.08.2003, domnul Rotaru Constantin informeaz` Pre]edintele Consiliului Jude\ean V@lcea c`, [ncep@nd cu data de 1 august 2003, renun\` la calitatea de consilier jude\ean, [n conformitate cu dispozi\iile art.60 alin.(1) lit.a” din Legea administra\iei publice locale, nr.215/2001, cu modific`rile ]i complet`rile ulterioa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in adresa nr.5103 din 18.08.2003, Organiza\ia Jude\ean` a Partidului Socialist al Muncii a comunicat numele urm`torului supleant pe lista sa de candida\i  [n persoana domnului Buc` Ili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art.77 alin.(9) din Legea privind alegerile locale, nr.70/1991, republicat`, cu modific`rile ]i complet`rile ulterioare, propunem Consiliului Jude\ean V@lcea adoptarea proiectului de hot`r@re privind validarea mandatului de consilier jude\ean al domnului Buc` Ilie.</w:t>
      </w:r>
    </w:p>
    <w:p>
      <w:pPr>
        <w:pStyle w:val="BodyText2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D/CD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REC|IA  ADMINISTRA|IE LOCAL~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5136 din 19.08.2003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la Proiectul de hot`r@re privind validarea mandatului de 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consilier jude\ean al domnului Buc` Ili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in proiectul de hot`r@re al`turat se propune validarea mandatului de consilier jude\ean al domnului  Buc` Ilie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>Potrivit dispozi\iilor art.60 alin.(1) lit.”a” coroborate cu dispozi\iile art.112 din Legea administra\iei publice locale, nr.215/2001, cu modific`rile ]i complet`rile ulterioare, una din modalit`\ile de [ncetare de drept a mandatului de consilier jude\ean este demisia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in cererea [nregistrat` la nr.5104 din 18.08.2003, domnul Rotaru Constantin renun\` la calitatea de consilier jude\ean, [ncep@nd cu data de     1 august 2003, [n conformitate cu dispozi\iile art.60 alin.(1) lit.”a” din Legea administra\iei publice locale, nr.215/2001, cu modific`rile ]i complet`rile ulterioa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in adresa nr.5103 din 18.08.2003, Organiza\ia Jude\ean` a Partidului Socialist al Muncii a comunicat numele urm`torului supleant pe lista sa de candida\i  [n persoana domnului Buc` Ili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art.77 alin.(9) din Legea privind alegerile locale, nr.70/1991, republicat`, cu modific`rile ]i complet`rile ulterioare, propunem Consiliului Jude\ean V@lcea adoptarea proiectului de hot`r@re privind validarea mandatului de consilier jude\ean al domnului Buc` Ili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  <w:t xml:space="preserve">  </w:t>
      </w:r>
      <w:r>
        <w:rPr>
          <w:rFonts w:cs="ArialUpR" w:ascii="ArialUpR" w:hAnsi="ArialUpR"/>
          <w:b/>
        </w:rPr>
        <w:t>DIRECTOR EXECUTIV,                                 }EF BIROU,</w:t>
      </w:r>
    </w:p>
    <w:p>
      <w:pPr>
        <w:pStyle w:val="Heading4"/>
        <w:rPr>
          <w:rFonts w:ascii="ArialUpR" w:hAnsi="ArialUpR" w:cs="ArialUpR"/>
          <w:b w:val="false"/>
          <w:b w:val="false"/>
        </w:rPr>
      </w:pPr>
      <w:r>
        <w:rPr>
          <w:rFonts w:cs="ArialUpR"/>
          <w:b w:val="false"/>
        </w:rPr>
      </w:r>
    </w:p>
    <w:p>
      <w:pPr>
        <w:pStyle w:val="Heading4"/>
        <w:rPr/>
      </w:pPr>
      <w:r>
        <w:rPr>
          <w:rFonts w:eastAsia="ArialUpR"/>
        </w:rPr>
        <w:t xml:space="preserve">           </w:t>
      </w:r>
      <w:r>
        <w:rPr/>
        <w:t>Ion Manolea-P[rvulescu                            Daniela Moroianu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M/CD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REC|IA ADMINISTRA|IE LOCAL~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5137 din 19.08. 2003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validarea mandatului de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consilier jude\ean al domnului Buc` Ili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Se constat` c` proiectul este conform cu prevederile art. art.77 alin.(9) din Legea privind alegerile locale, nr.70/1991, republicat`, cu modific`rile ]i complet`rile ulterioare;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Se avizeaz` pentru legalitate ]i se propune adoptarea proiectului de c`tre Consiliul Jude\ean V@lcea, [n forma prezentat`, [n temeiul art.109 din Legea administra\iei publice locale, nr.215/2001, cu modific`rile ]i complet`rile ulterioare, coroborate cu prevederile art.32 alin.(5) din aceea]i leg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</w:t>
      </w:r>
      <w:r>
        <w:rPr>
          <w:rFonts w:cs="ArialUpR" w:ascii="ArialUpR" w:hAnsi="ArialUpR"/>
          <w:b/>
          <w:sz w:val="24"/>
        </w:rPr>
        <w:t>DIRECTOR EXECUTIV,                                       }EF BIROU JURIDIC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CONTENCIOS,CONTROL,</w:t>
      </w:r>
    </w:p>
    <w:p>
      <w:pPr>
        <w:pStyle w:val="Heading3"/>
        <w:rPr/>
      </w:pPr>
      <w:r>
        <w:rPr>
          <w:rFonts w:eastAsia="ArialUpR" w:cs="ArialUpR" w:ascii="ArialUpR" w:hAnsi="ArialUpR"/>
          <w:sz w:val="24"/>
        </w:rPr>
        <w:t xml:space="preserve">                                                                              </w:t>
      </w:r>
      <w:r>
        <w:rPr>
          <w:rFonts w:eastAsia="ArialUpR" w:cs="ArialUpR" w:ascii="ArialUpR" w:hAnsi="ArialUpR"/>
          <w:i w:val="false"/>
          <w:sz w:val="24"/>
        </w:rPr>
        <w:t xml:space="preserve">  </w:t>
      </w:r>
      <w:r>
        <w:rPr>
          <w:rFonts w:cs="ArialUpR" w:ascii="ArialUpR" w:hAnsi="ArialUpR"/>
          <w:i w:val="false"/>
          <w:sz w:val="24"/>
        </w:rPr>
        <w:t>COORDONARE,</w:t>
      </w:r>
    </w:p>
    <w:p>
      <w:pPr>
        <w:pStyle w:val="Heading5"/>
        <w:ind w:firstLine="720"/>
        <w:rPr/>
      </w:pPr>
      <w:r>
        <w:rPr>
          <w:rFonts w:eastAsia="ArialUpR"/>
        </w:rPr>
        <w:t xml:space="preserve">      </w:t>
      </w:r>
      <w:r>
        <w:rPr/>
        <w:t>Ion Manolea-P[rvulescu                                        Daniela Moroianu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D/CDE/2 ex.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footerReference w:type="default" r:id="rId2"/>
      <w:type w:val="nextPage"/>
      <w:pgSz w:w="12240" w:h="15840"/>
      <w:pgMar w:left="1701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6:36:00Z</dcterms:created>
  <dc:creator>Dana</dc:creator>
  <dc:description/>
  <dc:language>en-US</dc:language>
  <cp:lastModifiedBy>calc1</cp:lastModifiedBy>
  <cp:lastPrinted>2003-08-19T15:54:00Z</cp:lastPrinted>
  <dcterms:modified xsi:type="dcterms:W3CDTF">2003-09-23T06:36:00Z</dcterms:modified>
  <cp:revision>2</cp:revision>
  <dc:subject/>
  <dc:title>REGULAMENT</dc:title>
</cp:coreProperties>
</file>